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рабства – к достоин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Евгений Григорьевич АНДРЮ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25) октября 1350 г. – 655 лет назад родился  святой благоверный князь Димитрий До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Князь Московский Дмитрий Иванович был внуком Ивана Калиты и сыном князя Ивана Московского. Он получил великое княжение владимирское после кончины отца в 1359 году, когда ему было всего девять лет, и княжил 30 лет. На первых порах юному князю помогали митрополит Алексий и верные бояре, смирявшие других претендентов на московское княжение умелой дипломатией. Москва ещё при Иване Калите стала центром собирания русских сил и церковной столицей Руси. При княжении Дмитрия Ивановича Донского  выросло целое поколение, которому чужд был трепет отцов перед именем татарским.</w:t>
      </w:r>
    </w:p>
    <w:p>
      <w:pPr>
        <w:pStyle w:val="Normal"/>
        <w:rPr/>
      </w:pPr>
      <w:r>
        <w:rPr/>
        <w:t>Князь Дмитрий олицетворял это поколение. Храбрый воин, радетель за Отечество и примерный христианин, он отличался "благочестием, незлобивостью и целомудрием". Причислен к лику святых на Поместном Соборе в июне 1988 года.</w:t>
      </w:r>
    </w:p>
    <w:p>
      <w:pPr>
        <w:pStyle w:val="Normal"/>
        <w:rPr/>
      </w:pPr>
      <w:r>
        <w:rPr/>
        <w:t>В энциклопедии "Поле Куликово", которая вышла в городе Новомосковске Тульской области, есть такие стихи Николая Карп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я, через овраги,</w:t>
      </w:r>
    </w:p>
    <w:p>
      <w:pPr>
        <w:pStyle w:val="Normal"/>
        <w:rPr/>
      </w:pPr>
      <w:r>
        <w:rPr/>
        <w:t>Как доказательство на Суд,</w:t>
      </w:r>
    </w:p>
    <w:p>
      <w:pPr>
        <w:pStyle w:val="Normal"/>
        <w:rPr/>
      </w:pPr>
      <w:r>
        <w:rPr/>
        <w:t>Зарей окрашенные стяги</w:t>
      </w:r>
    </w:p>
    <w:p>
      <w:pPr>
        <w:pStyle w:val="Normal"/>
        <w:rPr/>
      </w:pPr>
      <w:r>
        <w:rPr/>
        <w:t>Нам предки славные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лос Дмитрия Донского</w:t>
      </w:r>
    </w:p>
    <w:p>
      <w:pPr>
        <w:pStyle w:val="Normal"/>
        <w:rPr/>
      </w:pPr>
      <w:r>
        <w:rPr/>
        <w:t>Вот-вот нам истину внушит,</w:t>
      </w:r>
    </w:p>
    <w:p>
      <w:pPr>
        <w:pStyle w:val="Normal"/>
        <w:rPr/>
      </w:pPr>
      <w:r>
        <w:rPr/>
        <w:t>Что ныне поле Куликово</w:t>
      </w:r>
    </w:p>
    <w:p>
      <w:pPr>
        <w:pStyle w:val="Normal"/>
        <w:rPr/>
      </w:pPr>
      <w:r>
        <w:rPr/>
        <w:t>На Красной площади леж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уже много веков, образно говоря, главное поле сражений - на Красной площади. О том, как важно помнить таких героев и праведников, каким был в нашей истории святой благоверный князь Димитрий Донской, говорит в этой статье профессор Евгений Григорьевич        АНДРЮЩ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билей Куликовской битвы ныне отмечался второй раз при жизни нашего поколения. И вновь, как и в 1980 году, он сопровождался едкой критикой, - её даже было больше, чем самой информации о событиях тех давних лет, весьма значимых для осмысления своей истории каждым русским человеком. Недаром русский историк XIX века В.О. Ключевский говорил, что "Россия родилась на Куликовском поле".</w:t>
      </w:r>
    </w:p>
    <w:p>
      <w:pPr>
        <w:pStyle w:val="Normal"/>
        <w:rPr/>
      </w:pPr>
      <w:r>
        <w:rPr/>
        <w:t xml:space="preserve">Вспоминаю празднование 600-летнего юбилея Куликовской битвы в 1980 году. В памяти у всех  сохранилось, сколько внимания и материальных средств было потрачено в СССР для подготовки и проведения Олимпиады-80 в Москве. Усиленная пропаганда создала небывалый подъём в обществе. В итоге мишка (олимпийская эмблема) задолго до приезда желанных гостей из заграницы с обычным перебором встречал нас за каждым поворотом улицы. На "круглом столе" в журнале "Литературное обозрение" в конце 1977 года я посетовал на то, что, конечно, хорошо, когда вся страна готовится к Олимпиаде-80, но почему же никто не вспоминает о том, что в этом году 600-летний юбилей Куликовской битвы? Надо сказать, в то время об этой судьбоносной для нашего Отечества битве, по данным всесоюзного репрезентативного исследования, знали только чуть более половины (57%) юношей призывного возраста. </w:t>
      </w:r>
    </w:p>
    <w:p>
      <w:pPr>
        <w:pStyle w:val="Normal"/>
        <w:rPr/>
      </w:pPr>
      <w:r>
        <w:rPr/>
        <w:t>Исторический опыт показывает, что любовь к Родине сочетается с верой в неё, а патриотизм  рождается из знания истории своих предков. "Соединяя свою судьбу с судьбой своего народа - в его достижениях и падениях, в опасности и благоденствии, - справедливо писал И.А. Ильин, - патриот сливает свой дух с духом своего народа".</w:t>
      </w:r>
    </w:p>
    <w:p>
      <w:pPr>
        <w:pStyle w:val="Normal"/>
        <w:rPr/>
      </w:pPr>
      <w:r>
        <w:rPr/>
        <w:t xml:space="preserve">Наше героическое прошлое и славные победы наших воинов имеют первостепенное значение в формировании русской национальной идеи. </w:t>
      </w:r>
    </w:p>
    <w:p>
      <w:pPr>
        <w:pStyle w:val="Normal"/>
        <w:rPr/>
      </w:pPr>
      <w:r>
        <w:rPr/>
        <w:t>В 1980 году я всем с настойчивостью доказывал необходимость общенародного празднования юбилея победы на Куликовом поле. Тогда меня услышали и поддержали первый заместитель начальника Главного политического управления Советской армии и Военно-морского флота генерал-полковник Г.В. Средин и министр культуры РСФСР Ю.С. Мелентьев. Я передал своё письмо и Е.М. Тяжельникову, который в то время был заведующим отделом пропаганды ЦК КПСС. Желанное для меня решение о праздновании юбилея Куликовской битвы было принято. И  те, кто готов был "положить бумагу под сукно", попритихли. Способствовало этому и то, что в 1978 году социалистическая Болгария с искренней благодарностью России торжественно отметила вековой юбилей освобождения от многовекового османского ига. А в СССР по этому поводу не произнесли ни слова. Лишь с большим опозданием без торжеств и почти без свидетелей напротив ЦК КПСС на площади Ногина около заброшенного и неухоженного памятника Героям Плевны положили скромный венок. Тогда-то  и появилось постановление ЦК КПСС о праздновании 600-летнего юбилея Куликовской битвы. Похоже, кого-то пожурили, в отделе пропаганды ЦК КПСС появились новые кадры. Новые веяния проявились и в том, что вскоре в свет вышли книги Нестерова "Связь времен" и Чивилихина "Память".</w:t>
      </w:r>
    </w:p>
    <w:p>
      <w:pPr>
        <w:pStyle w:val="Normal"/>
        <w:rPr/>
      </w:pPr>
      <w:r>
        <w:rPr/>
        <w:t xml:space="preserve">Многие помнят, как ярко прошла в июле 1980 года Олимпиада в Москве, как улетал в финале на воздушном шаре олимпийский мишка, как призывали к бойкоту Олимпийских игр правительства стран Запада из-за вхождения ограниченного контингента наших войск в Афганистан. </w:t>
      </w:r>
    </w:p>
    <w:p>
      <w:pPr>
        <w:pStyle w:val="Normal"/>
        <w:rPr/>
      </w:pPr>
      <w:r>
        <w:rPr/>
        <w:t>А в сентябре мы праздновали 600-летний юбилей Куликовской битвы, но практически только в масштабах Тульской области. И на самих торжествах не было ни Генерального секретаря Л.И. Брежнева, ни других первых лиц государства. Были Е.М. Тяжельников, Г.В. Средин, Ю.С. Мелентьев. Но празднование прошло достойно и было принято людьми с большой радостью. Множество людей из всех городов России приехали и пришли в тот солнечный день на это святое русское поле. И был то первый и единственный за всю историю советской власти праздник, который не был связан с революционными, государственными датами, а был великим событием нашей тысячелетней России.</w:t>
      </w:r>
    </w:p>
    <w:p>
      <w:pPr>
        <w:pStyle w:val="Normal"/>
        <w:rPr/>
      </w:pPr>
      <w:r>
        <w:rPr/>
        <w:t xml:space="preserve">И вот сейчас, через 25 лет, Россия снова вспомнила о победе на Куликовом поле. Громче всех запричитали по этому поводу издания, существующие на зарубежные деньги. Выдавая частные, собственные мнения за всеобщие, они словно забыли, что темника Мамая в 1380 году на Русь снарядили генуэзские купцы, а его войска было разноплеменным сборищем наёмников. "Цивилизованные" страны Запада, как и Золотая Орда, хотели питаться живыми соками Руси. Они же Мамая после поражения на Куликовом поле и "замочили" как должника. В конечном счёте поражение Мамая было на руку монгольскому хану Тохтамышу, который в 1382 году захватил Москву. </w:t>
      </w:r>
    </w:p>
    <w:p>
      <w:pPr>
        <w:pStyle w:val="Normal"/>
        <w:rPr/>
      </w:pPr>
      <w:r>
        <w:rPr/>
        <w:t>В этом году первыми, поминая своего великого игумена, летом этого года победу в Куликовской битве стали праздновать в Троице-Сергиевой Лавре. И с благодарностью к Русской Православной Церкви можно сказать, что  много доброго было сделано ею в подготовке к юбилею судьбоносной для Руси Куликовской битвы, который в этом году  отпраздновали достойно. Это, несомненно, принесёт свои плоды в воспитании будущих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МАТОРИН. Святой Благоверный Великий Московский князь Димитрий Донс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0:00Z</dcterms:created>
  <dc:creator>ADM</dc:creator>
  <dc:description/>
  <cp:keywords/>
  <dc:language>en-US</dc:language>
  <cp:lastModifiedBy>ADM</cp:lastModifiedBy>
  <dcterms:modified xsi:type="dcterms:W3CDTF">2005-10-05T16:07:00Z</dcterms:modified>
  <cp:revision>3</cp:revision>
  <dc:subject/>
  <dc:title>От рабства – к достоинству</dc:title>
</cp:coreProperties>
</file>